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3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>43.03.01 Сервис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3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372"/>
        <w:gridCol w:w="532"/>
        <w:gridCol w:w="885"/>
        <w:gridCol w:w="825"/>
        <w:gridCol w:w="452"/>
        <w:gridCol w:w="465"/>
        <w:gridCol w:w="425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5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ая стратегия развития сервиса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дагогика досуг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о-культурная политика регион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но-досуговая деятельност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ческие основы социально-культурн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и социально-культурной анимации и рекреац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ценарно-режиссерские основ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и организация гостиничных услуг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и организация ресторанного бизнес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ция праздников, встреч и приемов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знес-планирование в сервис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 (КР)</w:t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висолог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прав потребител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открытия предприятий сервис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льклорно-этнографическое наследие Росс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енинговые технологии и игровые метод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и и методы тренингово-игров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ее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музейного дел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5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09.01.2025 г. по 26.01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2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8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1:46:00Z</dcterms:modified>
  <cp:revision>19</cp:revision>
  <dc:subject/>
  <dc:title>Донской государственный технический университет</dc:title>
</cp:coreProperties>
</file>